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9"/>
          <w:szCs w:val="24"/>
        </w:rPr>
      </w:pPr>
      <w:r>
        <w:rPr>
          <w:rFonts w:cs="Arial" w:ascii="Arial" w:hAnsi="Arial"/>
          <w:b/>
          <w:sz w:val="9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9"/>
          <w:szCs w:val="24"/>
        </w:rPr>
      </w:pPr>
      <w:r>
        <w:rPr>
          <w:rFonts w:cs="Arial" w:ascii="Arial" w:hAnsi="Arial"/>
          <w:b/>
          <w:sz w:val="9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63"/>
        <w:gridCol w:w="22"/>
        <w:gridCol w:w="156"/>
        <w:gridCol w:w="16"/>
        <w:gridCol w:w="1523"/>
        <w:gridCol w:w="220"/>
        <w:gridCol w:w="2568"/>
        <w:gridCol w:w="10"/>
        <w:gridCol w:w="477"/>
        <w:gridCol w:w="37"/>
        <w:gridCol w:w="35"/>
        <w:gridCol w:w="10"/>
        <w:gridCol w:w="538"/>
        <w:gridCol w:w="10"/>
        <w:gridCol w:w="7"/>
        <w:gridCol w:w="449"/>
        <w:gridCol w:w="107"/>
        <w:gridCol w:w="6"/>
        <w:gridCol w:w="493"/>
        <w:gridCol w:w="13"/>
        <w:gridCol w:w="50"/>
        <w:gridCol w:w="75"/>
        <w:gridCol w:w="311"/>
        <w:gridCol w:w="101"/>
        <w:gridCol w:w="14"/>
        <w:gridCol w:w="63"/>
        <w:gridCol w:w="469"/>
        <w:gridCol w:w="88"/>
        <w:gridCol w:w="366"/>
        <w:gridCol w:w="59"/>
        <w:gridCol w:w="135"/>
        <w:gridCol w:w="417"/>
        <w:gridCol w:w="64"/>
        <w:gridCol w:w="84"/>
        <w:gridCol w:w="331"/>
        <w:gridCol w:w="52"/>
        <w:gridCol w:w="182"/>
        <w:gridCol w:w="434"/>
        <w:gridCol w:w="130"/>
        <w:gridCol w:w="284"/>
        <w:gridCol w:w="386"/>
        <w:gridCol w:w="171"/>
        <w:gridCol w:w="13"/>
        <w:gridCol w:w="299"/>
        <w:gridCol w:w="531"/>
      </w:tblGrid>
      <w:tr>
        <w:trPr>
          <w:trHeight w:val="40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3AQ65"/>
            <w:r>
              <w:rPr>
                <w:b/>
                <w:bCs/>
                <w:color w:val="000000"/>
                <w:sz w:val="28"/>
                <w:szCs w:val="28"/>
              </w:rPr>
              <w:t>ANEXO V</w:t>
            </w:r>
            <w:bookmarkEnd w:id="0"/>
          </w:p>
        </w:tc>
      </w:tr>
      <w:tr>
        <w:trPr>
          <w:trHeight w:val="40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VALIAÇÃO ESPECIAL DE DESEMPENHO DO PROFESSOR</w:t>
            </w:r>
          </w:p>
        </w:tc>
      </w:tr>
      <w:tr>
        <w:trPr>
          <w:trHeight w:val="40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VALIAÇAO DA COMISSÃODE AVALIAÇÃO ESPECIAL DE DESEMPENHO DO PROFESSOR</w:t>
            </w:r>
          </w:p>
        </w:tc>
      </w:tr>
      <w:tr>
        <w:trPr>
          <w:trHeight w:val="40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DOS DE IDENTIFICAÇÃO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fessor: </w:t>
            </w:r>
          </w:p>
        </w:tc>
        <w:tc>
          <w:tcPr>
            <w:tcW w:w="2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PF :</w:t>
            </w:r>
          </w:p>
        </w:tc>
        <w:tc>
          <w:tcPr>
            <w:tcW w:w="5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go:</w:t>
            </w:r>
          </w:p>
        </w:tc>
        <w:tc>
          <w:tcPr>
            <w:tcW w:w="2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one:</w:t>
            </w:r>
          </w:p>
        </w:tc>
        <w:tc>
          <w:tcPr>
            <w:tcW w:w="5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s Escolares:</w:t>
            </w:r>
          </w:p>
        </w:tc>
        <w:tc>
          <w:tcPr>
            <w:tcW w:w="2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retor(es):  </w:t>
            </w:r>
          </w:p>
        </w:tc>
        <w:tc>
          <w:tcPr>
            <w:tcW w:w="5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ordenador(a) Pedagógico(a):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tapa de Avaliação:</w:t>
            </w:r>
          </w:p>
        </w:tc>
        <w:tc>
          <w:tcPr>
            <w:tcW w:w="5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Órgão/ Entidade /Lotação: 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Quantidade de dias de efetivo exercício na etapa:</w:t>
            </w:r>
          </w:p>
        </w:tc>
        <w:tc>
          <w:tcPr>
            <w:tcW w:w="5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unicípio: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terstício Avaliatório:____/____/____  a  ____/____/_____</w:t>
            </w:r>
          </w:p>
        </w:tc>
        <w:tc>
          <w:tcPr>
            <w:tcW w:w="5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Quant. meses de efetivo exercício no EP: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elator(a) da avaliação anterior: </w:t>
            </w:r>
            <w:r>
              <w:rPr>
                <w:color w:val="FF0000"/>
              </w:rPr>
              <w:t>esta linha só aparecerá a partir da 2ª etapa, para que o presidente da CAED faça o rodízio de avaliadores em torno do avaliado. Esta linha só deverá aparecer na interface dos membros da Comissão.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or(a):</w:t>
            </w:r>
          </w:p>
        </w:tc>
      </w:tr>
      <w:tr>
        <w:trPr>
          <w:trHeight w:val="70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EQUISITOS</w:t>
            </w:r>
          </w:p>
        </w:tc>
        <w:tc>
          <w:tcPr>
            <w:tcW w:w="1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NCEITO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QUESTÕES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RETOR(ES)</w:t>
            </w:r>
          </w:p>
        </w:tc>
        <w:tc>
          <w:tcPr>
            <w:tcW w:w="1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ORDENAÇÃO PEDAGÓGICA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FESSOR</w:t>
            </w:r>
          </w:p>
        </w:tc>
        <w:tc>
          <w:tcPr>
            <w:tcW w:w="3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ISSÃO DE AVALIAÇÃO</w:t>
            </w:r>
          </w:p>
        </w:tc>
      </w:tr>
      <w:tr>
        <w:trPr>
          <w:trHeight w:val="9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Grau Verificado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Justificativas / Evidências por Grau Verificado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Grau Verificado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Justificativas / Evidências por Grau Verificado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Grau Verificado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Justificativas / Evidências por Grau Verificado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Grau Verificado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Justificativas / Evidências por Grau Atribuído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eso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ontos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 dos Pontos por Requisito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Percentual dos Pontos Atribuídos </w:t>
            </w:r>
          </w:p>
        </w:tc>
      </w:tr>
      <w:tr>
        <w:trPr>
          <w:trHeight w:val="76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CIATIVA</w:t>
            </w:r>
          </w:p>
        </w:tc>
        <w:tc>
          <w:tcPr>
            <w:tcW w:w="1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iciativa é a qualidade do professor que, no exercício do cargo, se antecipa na proposição de ideias e na realização de atividades, predispondo-se a assumir responsabilidades e desafios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presenta alternativas de melhorias operacionais e técnicas para a execução do trabalho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emonstra atitude proativa em propor soluçõese apoio necessário aos estudantesque precisam de ajuda e/ou diagnóstico especializado? 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usca solucionar os problemas que estão ao seu alcance de modo rápido e autônomo? 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4" w:type="dxa"/>
            <w:gridSpan w:val="4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pload de documentos relacionados ao requisito: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IDUIDA-DE E PONTUALI-DADE</w:t>
            </w:r>
          </w:p>
        </w:tc>
        <w:tc>
          <w:tcPr>
            <w:tcW w:w="1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iduidade e pontualidade são as qualidades do professor que, de acordo com a frequência aplicável às suas funções, comparece ao local de trabalho onde desempenha as suas atribuições e aos eventos relacionados nos horários estabelecidos de acordo com sua jornada de trabalho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mparecimento e permanência diária do professor no seu local de trabalho 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aldo de horas de atraso ou de saída antecipada dentro do ciclo de avaliação)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4" w:type="dxa"/>
            <w:gridSpan w:val="4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pload de documentos relacionados ao requisito: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LACIONA-MENTO INTERPES-SOAL</w:t>
            </w:r>
          </w:p>
        </w:tc>
        <w:tc>
          <w:tcPr>
            <w:tcW w:w="1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lacionamento interpessoal é a qualidade do professor que mantém formas saudáveis de interação com estudantes, professores e demais membros da comunidade escolar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ata a equipe escolar, estudantes e o(a)(s) responsável (eis) pelos estudantes  com cortesia, urbanidade e atenção, independentemente do nível hierárquico, profissional ou social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uas atitudes ajudam a manter o equilíbrio emocional da comunidade escolar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presenta capacidade de agir com integridade, honestidade e respeito à equipe, estudantes e demais membros da comunidade escolar? 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informantes do desempenho desse(a) profissional indicaram a necessidade de intervenção da Administração para solucionar o desempenho abaixo do esperado: (    ) SIM    (    ) NÃO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pload de documentos relacionados ao requisito: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OMETIMENTO COM O TRABALHO</w:t>
            </w:r>
          </w:p>
        </w:tc>
        <w:tc>
          <w:tcPr>
            <w:tcW w:w="1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mprometimento com o trabalho é a responsabilidade com a qualidade da atividade docente e o envolvimento do profissional da educação para o alcance dos objetivos, ações e resultados significativos da educação, com possibilidade de avaliação e reavaliação dos aspectos a serem melhorados nos princípios e práticas didáticas e curriculares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tiliza todo o tempo da aula com criatividade e/ou adapta as aulas planejadas, usando suas habilidades e esforços em benefício da aprendizagem dos estudantes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tua de forma responsável com o trabalho, empenhando-se na superação de desafios e produzindo resultados positivos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Envolve todos os estudantes em tarefas e trabalhos colaborativos, fazendo-os se sentirem ativos no aprendizado e solucionadores de problemas? 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informantes do desempenho desse(a) profissional indicaram a necessidade de intervenção da Administração para solucionar o desempenho abaixo do esperado: (    ) SIM (    ) NÃO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pload de documentos relacionados ao requisito: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55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FICIÊNCIA</w:t>
            </w:r>
          </w:p>
        </w:tc>
        <w:tc>
          <w:tcPr>
            <w:tcW w:w="1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iciência é a qualidade do professor que, consideradas as condições de trabalho oferecidas, planeja e executa aulas com estratégias diversificadas para ensinar, mantendo a atenção dos estudantes por meio de domínio do conteúdo e gestão de sala de aula, propondo atividades e avaliações que estimulem o senso de corresponsabilidade, iniciativa e concentração, garantindo que ocorra, de modo eficaz, o processo de ensino-aprendizagem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laneja de modo alinhado aos padrões curriculares e expectativas de aprendizagem previstas, com foco nas habilidades e competências esperadas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laneja avaliações diagnósticas, formativas e somativas para monitoramento contínuo do aprendizado dos estudantes e adequação das suas práticas de ensino? 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tiliza estratégias diversificadas direcionando suas ações para um trabalho de excelência, produzindo o melhor resultado, com o emprego dos recursos disponíveis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em profundo conhecimento teórico e prático do componente curricular que ensina e consegue responder os questionamentos dos alunos com clareza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xpõe os conteúdos com linguagem apropriada, segurança e propriedade, independentementedo nível de complexidade 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ostra aos estudantes exatamente o que se espera deles, mantendo uma rotina de sala de aula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companha a compreensão, esclarece pontos que geraram dúvidas e dá retorno construtivo para seus estudantesbuscando a recuperação contínua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stá sempre alerta e consegue lidar de maneira autônoma com a indisciplina?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 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informantes do desempenho desse(a) profissional indicaram a necessidade de intervenção da Administração para solucionar o desempenho abaixo do esperado: (    ) SIM    (    ) NÃO</w:t>
            </w:r>
          </w:p>
        </w:tc>
      </w:tr>
      <w:tr>
        <w:trPr>
          <w:trHeight w:val="345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pload de documentos relacionados ao requisito: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documentos</w:t>
            </w:r>
          </w:p>
        </w:tc>
        <w:tc>
          <w:tcPr>
            <w:tcW w:w="55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9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o dos episódios relevantes na vida funcional do(a) professor(a):</w:t>
            </w:r>
          </w:p>
        </w:tc>
      </w:tr>
      <w:tr>
        <w:trPr>
          <w:trHeight w:val="135" w:hRule="atLeast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================&gt;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issão de Avaliação Especial de Desempenho do Professor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ROS</w:t>
            </w:r>
          </w:p>
        </w:tc>
        <w:tc>
          <w:tcPr>
            <w:tcW w:w="51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ata e Hora: </w:t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ro 1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ro 2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ro 3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iência do resultado da Avaliação Especial de Desempenho pelo Professor </w:t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essor: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1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ata e Hora: </w:t>
            </w:r>
          </w:p>
        </w:tc>
      </w:tr>
      <w:tr>
        <w:trPr>
          <w:trHeight w:val="57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GENDA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ca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ssiduidade (comparecimento e permanência diária do professor no seu local de trabalho) 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ntualidade (</w:t>
            </w:r>
            <w:r>
              <w:rPr>
                <w:b/>
                <w:bCs/>
              </w:rPr>
              <w:t xml:space="preserve">saldo </w:t>
            </w:r>
            <w:r>
              <w:rPr>
                <w:b/>
                <w:bCs/>
                <w:color w:val="000000"/>
              </w:rPr>
              <w:t>de</w:t>
            </w:r>
            <w:bookmarkStart w:id="1" w:name="_GoBack"/>
            <w:bookmarkEnd w:id="1"/>
            <w:r>
              <w:rPr>
                <w:b/>
                <w:bCs/>
              </w:rPr>
              <w:t xml:space="preserve">atrasos ou de saídas antecipadas </w:t>
            </w:r>
            <w:r>
              <w:rPr>
                <w:b/>
                <w:bCs/>
                <w:color w:val="000000"/>
              </w:rPr>
              <w:t xml:space="preserve">dentro do período de seis meses). </w:t>
            </w:r>
            <w:r>
              <w:rPr>
                <w:color w:val="FF0000"/>
              </w:rPr>
              <w:t>O sistema deverá calcular proporcionalidade nas circunstâncias em que o professor for avaliado com períodos inferiores a seis meses.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7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nc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acima de doze faltas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acima de 18 horas de atrasos ou saídas antecipada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6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2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ramente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de oito a doze faltas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até 18 horas de atrasos ou saídas antecipada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6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2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s vez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de quatro a sete faltas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até 12 horas de atrasos ou saídas antecipada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6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2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quentemente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de uma a três faltas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até 6 horas de atrasos ou saídas antecipada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6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2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pre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nenhuma falta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sem atrasos ou saídas antecipada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6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2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sectPr>
      <w:headerReference w:type="default" r:id="rId2"/>
      <w:headerReference w:type="first" r:id="rId3"/>
      <w:type w:val="nextPage"/>
      <w:pgSz w:orient="landscape" w:w="14173" w:h="10205"/>
      <w:pgMar w:left="709" w:right="567" w:gutter="0" w:header="284" w:top="170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402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ind w:left="2268" w:right="334" w:hanging="0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rial" w:hAnsi="Arial" w:cs="Arial"/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339999"/>
      <w:u w:val="none"/>
    </w:rPr>
  </w:style>
  <w:style w:type="character" w:styleId="Ttulo3Char">
    <w:name w:val="Título 3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Courier New" w:hAnsi="Courier New" w:cs="Courier New"/>
      <w:b/>
      <w:sz w:val="24"/>
    </w:rPr>
  </w:style>
  <w:style w:type="character" w:styleId="Ttulo2Char">
    <w:name w:val="Título 2 Char"/>
    <w:basedOn w:val="Fontepargpadro"/>
    <w:qFormat/>
    <w:rPr>
      <w:rFonts w:ascii="Courier New" w:hAnsi="Courier New" w:cs="Courier New"/>
      <w:sz w:val="24"/>
    </w:rPr>
  </w:style>
  <w:style w:type="character" w:styleId="Ttulo4Char">
    <w:name w:val="Título 4 Char"/>
    <w:basedOn w:val="Fontepargpadro"/>
    <w:qFormat/>
    <w:rPr>
      <w:rFonts w:ascii="Arial" w:hAnsi="Arial" w:cs="Arial"/>
      <w:b/>
      <w:sz w:val="26"/>
    </w:rPr>
  </w:style>
  <w:style w:type="character" w:styleId="Ttulo5Char">
    <w:name w:val="Título 5 Char"/>
    <w:basedOn w:val="Fontepargpadro"/>
    <w:qFormat/>
    <w:rPr>
      <w:rFonts w:ascii="Arial" w:hAnsi="Arial" w:cs="Arial"/>
      <w:b/>
      <w:bCs/>
      <w:sz w:val="26"/>
    </w:rPr>
  </w:style>
  <w:style w:type="character" w:styleId="Ttulo8Char">
    <w:name w:val="Título 8 Char"/>
    <w:basedOn w:val="Fontepargpadro"/>
    <w:qFormat/>
    <w:rPr>
      <w:i/>
      <w:iCs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basedOn w:val="Fontepargpadro"/>
    <w:qFormat/>
    <w:rPr>
      <w:sz w:val="27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Normaltextrun">
    <w:name w:val="normaltextru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extojustificado">
    <w:name w:val="texto_justificado"/>
    <w:basedOn w:val="Normal"/>
    <w:qFormat/>
    <w:pPr>
      <w:spacing w:before="100" w:after="100"/>
    </w:pPr>
    <w:rPr>
      <w:sz w:val="24"/>
      <w:szCs w:val="24"/>
    </w:rPr>
  </w:style>
  <w:style w:type="paragraph" w:styleId="Tabelatexto8">
    <w:name w:val="tabela_texto_8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3:00Z</dcterms:created>
  <dc:creator>Gab Civil</dc:creator>
  <dc:description/>
  <dc:language>en-US</dc:language>
  <cp:lastModifiedBy>nilton-aa</cp:lastModifiedBy>
  <cp:lastPrinted>2019-11-26T10:53:00Z</cp:lastPrinted>
  <dcterms:modified xsi:type="dcterms:W3CDTF">2019-11-27T11:43:00Z</dcterms:modified>
  <cp:revision>2</cp:revision>
  <dc:subject/>
  <dc:title>PORTARIA No        , DE        DE                  DE 1998</dc:title>
</cp:coreProperties>
</file>